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IGHT2, a better Weighted Statistics package,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s the WEIGHT programs on Goodies Disk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Use the normal STAT functions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your [datum weight] pairs, then pres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TOT to get the Weighted TOT (sum),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MEAN to get the Weighted MEAN (average)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SDEV to get the Weighted Sample Standard Deviation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DEV to get the Weighted Population Standard Devi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When you have discrete data, the built-in MEAN and 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ffice.  But they are unsatisfactory for data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weights" (that is, different levels of importan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frequencies" (that is, each datum occurs not just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umber of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programs on Goodies Disk #7 assumed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ere small.  Meanwhile, Geir Atle Storhaug ask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treme cas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8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1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ata can either mean (1) you have only 5 data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.5, 2, 2.5, and 3), but the 1 is the most importan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ight" of 9982, and 3 is the least important, with a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278; or (2) you have 30303 data, namely nine thous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eighty two 1's, eight thousand seven hundred thirt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's, and so on.  The real world problems in whi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e might seem totally different.  They are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, however.  Both are called "grouped data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, and the statistical equatio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uge frequencies like this, the WEIGHT program would fai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that the HP 48 cannot hold all these as discret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gantuan �DAT; it would require half a megabyte of RAM! 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possible, the HP48 would take forever to calculat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huge �DAT).  And the WEIGHT program assumed tha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integers, which is not a reasonabl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new, improved MEAN and SDEV routines for weigh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ice thing is that you can enter your data exact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 as [ DATUM  FREQUENCY ] pairs.  This way, the above ex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a �DAT that's only 95 bytes (!) and the results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ata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            Puts you into the WEIGH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 CL�          Clears �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 9982  �+      Stores first [ datum weight ]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8733  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8337  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1973  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1278  �+      Stores last [ datum weight ]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               See the WEIGH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total (sum)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OT    --&gt; 48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mean (average)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AN    --&gt; 1.6012276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sample standard deviation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DEV    --&gt; .548539390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population standard deviation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SDEV    --&gt; .54853033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un almost as fast as the built-in TOT, MEAN and S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re quite small, even though they're 100%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PSDEV program cannot be extracted from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, because it requires the WMEAN and WSDEV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this directory, however, can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d as stand-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-Peripheral Vision, Ltd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